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627523211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>
          <w:sz w:val="27"/>
        </w:rPr>
      </w:pPr>
      <w:r>
        <w:rPr/>
        <w:t xml:space="preserve">                                                                                      </w:t>
      </w:r>
    </w:p>
    <w:p>
      <w:pPr>
        <w:pStyle w:val="Subtitle"/>
        <w:tabs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16 декабря 2019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6-39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609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назначении на должность главы администрации Мглинского района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right="-1" w:hanging="0"/>
        <w:jc w:val="both"/>
        <w:rPr/>
      </w:pPr>
      <w:r>
        <w:rPr>
          <w:rFonts w:eastAsia="Arial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Руководствуясь Федеральным законом от 06.10.2003 г. № 131-ФЗ «Об общих принципах организации местного самоуправления в Российской Федерации», Федеральным законом от 02.03.2007 г. № 25-ФЗ «О муниципальной службе в Российской Федерации», Законом Брянской области от 16.11.2007 г. № 156-З «О муниципальной службе в Брянской области», Уставом Мглинского района, Положением о порядке  и условиях проведения конкурса на замещение должности главы администрации Мглинского района, утвержденным решением Мглинского районного Совета народных депутатов от 03.10.2019г. № 6-17, на основании результатов голосования Мглинский районный Совет народных депутатов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ИЛ: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1. Назначить Полоника Андрея Васильевича на должность главы администрации Мглинского района на срок полномочий Мглинского районного Совета народных депутатов шестого созыва с 17 декабря 2019 года.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2. Главе Мглинского района Воликовой Н.В. заключить контракт с главой администрации Мглинского района Полоником А.В. на срок полномочий Мглинского районного Совета народных депутатов шестого созыв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Данное решение  опубликовать в официальном издании «Муниципальный вестник» и  разместить  на   официальном сайте  администрации Мглинского района в  сети Интернет (www.mgladm.ru).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>Глава Мглинского района                                                    Н.В. 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707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7T10:38:00Z</dcterms:created>
  <dc:creator>rip</dc:creator>
  <dc:description/>
  <cp:keywords/>
  <dc:language>en-US</dc:language>
  <cp:lastModifiedBy>Admin</cp:lastModifiedBy>
  <cp:lastPrinted>2019-12-17T10:05:00Z</cp:lastPrinted>
  <dcterms:modified xsi:type="dcterms:W3CDTF">2019-12-17T06:06:00Z</dcterms:modified>
  <cp:revision>24</cp:revision>
  <dc:subject/>
  <dc:title> </dc:title>
</cp:coreProperties>
</file>